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РОССИЙСКАЯ ФЕДЕРАЦИЯ 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МИНИСТРАЦИЯ БОГОТОЛЬС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11.01. 2017 г.                                                                                             № 01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989" w:hanging="0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ведения муниципальной долговой кни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 в ред. реш. от №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оответствии со статьей 121 Бюджетного кодекса Российской Федерации, на основании  Устава Боготольского  сельсовета, в целях учета долговых обязательств Боготольского сельсовета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Утвердить порядок ведения муниципальной долговой книги Администрации Боготольского сельсовета  согласно приложению.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  <w:lang w:eastAsia="en-US"/>
        </w:rPr>
        <w:t xml:space="preserve">Настоящее постановление 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опубликовать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Arial" w:ascii="Arial" w:hAnsi="Arial"/>
            <w:color w:val="000080"/>
            <w:u w:val="single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val="en-US" w:eastAsia="en-US"/>
          </w:rPr>
          <w:t>bogotol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eastAsia="en-US"/>
          </w:rPr>
          <w:t>-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val="en-US" w:eastAsia="en-US"/>
          </w:rPr>
          <w:t>r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80"/>
            <w:u w:val="single"/>
            <w:lang w:val="en-US" w:eastAsia="en-US"/>
          </w:rPr>
          <w:t>ru</w:t>
        </w:r>
      </w:hyperlink>
      <w:r>
        <w:rPr>
          <w:rFonts w:eastAsia="Calibri" w:cs="Arial" w:ascii="Arial" w:hAnsi="Arial"/>
          <w:color w:val="000000"/>
          <w:shd w:fill="FFFFFF" w:val="clear"/>
          <w:lang w:eastAsia="en-US"/>
        </w:rPr>
        <w:t>, на странице Боготольского сельсов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Ответственность за исполнением настоящего постановления возложить на главного бухгалтера Кремер Е.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Боготольского сельсовета</w:t>
        <w:tab/>
        <w:tab/>
        <w:tab/>
        <w:tab/>
        <w:tab/>
        <w:t>С.А. Филиппов</w:t>
        <w:tab/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6358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Боготольского сельсовета</w:t>
      </w:r>
    </w:p>
    <w:p>
      <w:pPr>
        <w:pStyle w:val="Normal"/>
        <w:ind w:left="6358" w:hanging="0"/>
        <w:rPr>
          <w:rFonts w:ascii="Arial" w:hAnsi="Arial" w:cs="Arial"/>
        </w:rPr>
      </w:pPr>
      <w:r>
        <w:rPr>
          <w:rFonts w:cs="Arial" w:ascii="Arial" w:hAnsi="Arial"/>
        </w:rPr>
        <w:t>от 11.01.2017 г. № 01</w:t>
      </w:r>
    </w:p>
    <w:p>
      <w:pPr>
        <w:pStyle w:val="Normal"/>
        <w:ind w:left="6358" w:hanging="0"/>
        <w:rPr>
          <w:rFonts w:ascii="Arial" w:hAnsi="Arial" w:cs="Arial"/>
        </w:rPr>
      </w:pPr>
      <w:r>
        <w:rPr>
          <w:rFonts w:cs="Arial" w:ascii="Arial" w:hAnsi="Arial"/>
        </w:rPr>
        <w:t>( в ред. реш. от №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едения муниципальной долговой книг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оготоль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 В соответствии со статьей 121 Бюджетного кодекса Российской Федерации долговые обязательства муниципального образования Боготольского сельсовета  (далее – Боготольского сельсовет) подлежат обязательному учету (регистрации) в муниципальной долговой книге Администрации Боготольского сельсовета (далее – долговая книг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 Долговая книга содержит данные о долговых обязательствах Администрации Боготольского сельсовета, зафиксированные на бумажном носителе и в электронном виде с использованием электронной базы данных, которая обеспечивает идентификацию долговых обязательств, их учет по видам, срокам, кредиторам, позволяет оперативно пополнять, представлять, получать, обрабатывать информацию о состоянии долга Боготольского сельсовета, составлять и представлять установленную отчетнос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едение долговой книги осуществляет Централизованная бухгалтерия  администрации Боготольского сельсовета  в соответствии с настоящим Порядк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Ведение долговой кни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1. Информация содержится в долговой книге в табличном виде, согласно приложению к настоящему Порядку и состоит из четырех разделов, соответствующих видам долговых обязательств Администрации Боготольского сельсове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Раздел 1 «Муниципальные ценные бумаги»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Раздел 2 «Бюджетные кредиты, привлеченные в Администрации Боготольского сельсовета бюджет от других бюджетов бюджетной системы Российской Федерации»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дел 3 «Кредиты, полученные от кредитных организаций»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Раздел 4 «Муниципальные гарантии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олговые обязательства Администрации Боготольского сельсовета  не могут существовать в иных формах, за исключением предусмотренных Бюджетным кодексом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 долговой книге указывается верхний предел муниципального долга Администрации Боготольского сельсовета по состоянию на 01 января года, следующего за очередным финансовым годом с указанием, в том числе верхнего предела долга по муниципальным гарантиям Администрации Боготольского сельсовета, и предельный объем муниципального долга на очередной финансовый год, установленные Решением  Боготольского сельского   Совета  депутатов, о сельском  бюджете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3. Учет долговых обязательств, перечисленных в п. 2.1 настоящего Порядка, ведется на основании оригиналов или копий следующих документов, заверенных органом, принявшим либо подписавшим соответствующий докумен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оответствующего распоряжения Главы Боготольского сельсовета, постановления Администрации Боготольского сельсовета, решения Боготольского сельского Совета депута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оответствующего договора или соглашения (кредитного договора, договора о предоставлении муниципальных гарантий и т. д.), изменений и дополнений к нему, подписанных уполномоченным лицо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рочих договоров и документов, обеспечивающих или сопровождающих вышеуказанный договор или соглаш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 Изменения долговых обязательств  подлежат отражению в долговой книге. Изменения отражаются в долговой книге на основании оригиналов (копий) платежных документов, выписок из счета, акта сверки задолженности и других документов, подтверждающих изменение долга Администрации  Боготольского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5. Информация о долговых обязательствах (за исключением обязательств по муниципальным гарантиям)  вносится в муниципальную долговую книгу в срок, не превышающий пяти рабочих дней с момента возникновения соответствующего долгового обязатель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Информация о долговых обязательствах по муниципальным гарантиям вносится в муниципальную долговую книгу Администрацией Боготольского сельсовета в течение пяти рабочих дней с момента получения сведений о фактическом возникновении (увеличении) или прекращении (уменьшении) обязательств принципала, муниципальной гаранти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пункт в ред. реш. от№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6. После полного выполнения обязательств перед кредитором производится списание долга по данному долговому обязательству в трехдневный срок со дня погашения долгового обязательства, путем внесения в графу «Остаток долговых обязательств» записи «Погашено». Погашенное долговое обязательство не переходит в долговую книгу на следующий финансов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7. Каждое долговое обязательство регистрируется отдельно и имеет регистрационный код, который состоит из девяти знак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. Код-. ГГ. ННН, гд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 – номер раздел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д – код АТЕ 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Г – две последние цифры года, в котором оформлено долговое обязательство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НН – порядковый номер долгового обязательства в соответствующем разделе долговой кни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8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9. Долговое обязательство регистрируется в валюте долга, в которой определенно денежное обязательство при его возникновении. При предоставлении информации о состоянии долга и составлении отчетности долговые обязательства в иностранной валюте пересчитываются в валюту Российской Федерации по официальному курсу Центрального банка Российской Федерации на отчетную да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 Порядок предоставления информации и отчетности о состоянии долга Администрации Боготольского сельсо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1. Пользователями информации, включенной в долговую книгу, являются должностные лица  администрации сельсовета в соответствии с их полномочиями, предусмотренными правовыми актами, определяющими их статус, а также финансовое управление администрации Боготольского рай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Информация о долговых обязательствах, отраженных в долговой книге, подлежит передаче  Финансовому управлению  Администрации Боготольского района Красноярского края. Объем информации, порядок и сроки ее передачи устанавливаются Министерством финансов Красноярского кра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3. Финансовое управление на основании данных долговой книги ежеквартально подводит итоги о состоянии долга   до 15 числа месяца, следующего за отчетным квартал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4. Кредиторы Администрации Боготольского сельсовета бенефициары муниципальных гарантий имеют право получить документ, подтверждающий регистрацию долга – выписку из долговой книги. Выписка из долговой книги предоставляется на основании письменного запроса за подписью уполномоченного лица кредитора, если иной порядок не предусмотрен договор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Заключительные полож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. Централизованная бухгалтерия  администрации сельсовета  несет ответственность за организацию ведения долговой книги, своевременность и правильность составления отчетов о состоянии муниципального долга Администрации  сельсовета в соответствии с действующим законодательством и достоверность данных о долговых обязательствах Администрации Боготольского сельсовета, переданных Финансовому управлению Администрации Боготоль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2. Регистрация в долговой книге долговых обязательств, возникших до утверждения настоящего Положения, производится после инвентаризации задолженности на основании документов, указанных в пункте 2.3 настоящего Полож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исвоение регистрационного кода долговым обязательствам, возникшим до утверждения настоящего Положения, осуществляется в соответствии с п. 2.7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4. Инвентаризация существующих долговых обязательств и их регистрация проводятся в течение трех месяцев со дня утверждения настоящего Полож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5. Информация о долговых обязательствах, переходящих на следующий финансовый год, переносится в новый бланк муниципальной долговой книги со старыми регистрационными кода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ложению о порядке ведения</w:t>
      </w:r>
    </w:p>
    <w:p>
      <w:pPr>
        <w:pStyle w:val="Normal"/>
        <w:ind w:left="10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вой книги Администрации Боготоль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ДОЛГОВАЯ КНИГ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БОГОТОЛЬСКОГО СЕЛЬСОВЕТА 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Администрации Боготольского сельсовета  _________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. ч. верхний предел суммы обязательств по муниципальным гарантиям ____________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ый объем муниципального долга на _________ год __________________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8"/>
        <w:gridCol w:w="1482"/>
        <w:gridCol w:w="1440"/>
        <w:gridCol w:w="1440"/>
        <w:gridCol w:w="1800"/>
        <w:gridCol w:w="1219"/>
        <w:gridCol w:w="941"/>
        <w:gridCol w:w="1260"/>
        <w:gridCol w:w="1218"/>
        <w:gridCol w:w="942"/>
        <w:gridCol w:w="90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ата регистрац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гистрационный 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креди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заемщ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рма обеспечения обязательства, № и дата договора  залога/ контргарант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ание возникновения долгового обязательств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ение или прекращение долгового обязательства (полное/частично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таток долгового обязательства (непогашенный кредит, неиспользованная гарант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д, номер и дата документа (договора и т. д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ата/срок погашения (график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Муниципальные ценные бума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Бюджетные кредиты, привлеченные в местный бюджет от других бюджетов бюджетной системы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3. Кредиты, полученные от кредитны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4. Муниципальны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15:00Z</dcterms:created>
  <dc:creator>Ольга Леонидовна</dc:creator>
  <dc:description/>
  <cp:keywords/>
  <dc:language>en-US</dc:language>
  <cp:lastModifiedBy>User</cp:lastModifiedBy>
  <cp:lastPrinted>2017-01-11T11:50:00Z</cp:lastPrinted>
  <dcterms:modified xsi:type="dcterms:W3CDTF">2022-07-26T07:53:00Z</dcterms:modified>
  <cp:revision>10</cp:revision>
  <dc:subject/>
  <dc:title>Приложение 1</dc:title>
</cp:coreProperties>
</file>